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50800</wp:posOffset>
            </wp:positionH>
            <wp:positionV relativeFrom="page">
              <wp:posOffset>-109220</wp:posOffset>
            </wp:positionV>
            <wp:extent cx="7861300" cy="1027684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0" cy="1027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87800</wp:posOffset>
                </wp:positionH>
                <wp:positionV relativeFrom="page">
                  <wp:posOffset>4267200</wp:posOffset>
                </wp:positionV>
                <wp:extent cx="3517900" cy="2476500"/>
                <wp:effectExtent l="31750" t="31750" r="50165" b="50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2476440"/>
                        </a:xfrm>
                        <a:prstGeom prst="roundRect">
                          <a:avLst>
                            <a:gd name="adj" fmla="val 7694"/>
                          </a:avLst>
                        </a:prstGeom>
                        <a:gradFill rotWithShape="0">
                          <a:gsLst>
                            <a:gs pos="0">
                              <a:srgbClr val="686868"/>
                            </a:gs>
                            <a:gs pos="100000">
                              <a:srgbClr val="645c5e"/>
                            </a:gs>
                          </a:gsLst>
                          <a:lin ang="13500000"/>
                        </a:gradFill>
                        <a:ln w="63360">
                          <a:solidFill>
                            <a:srgbClr val="c48c62"/>
                          </a:solidFill>
                          <a:miter/>
                        </a:ln>
                        <a:effectLst>
                          <a:outerShdw dist="24946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pacing w:val="-3"/>
                                <w:szCs w:val="20"/>
                                <w:rFonts w:ascii="Lucida Grande" w:hAnsi="Lucida Grande" w:eastAsia="ヒラギノ角ゴ Pro W3;ヒラギノ角ゴ Pro W3" w:cs="Lucida Grande"/>
                                <w:color w:val="FFFFFF"/>
                                <w:lang w:val="en-US" w:bidi="ar-SA"/>
                              </w:rPr>
                              <w:t xml:space="preserve">Class Picture Day is Friday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pacing w:val="-3"/>
                                <w:szCs w:val="20"/>
                                <w:rFonts w:ascii="Lucida Grande" w:hAnsi="Lucida Grande" w:eastAsia="ヒラギノ角ゴ Pro W3;ヒラギノ角ゴ Pro W3" w:cs="Lucida Grande"/>
                                <w:color w:val="FFFFFF"/>
                                <w:lang w:val="en-US" w:bidi="ar-SA"/>
                              </w:rPr>
                              <w:t xml:space="preserve">September 3r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5c5e" stroked="t" o:allowincell="f" style="position:absolute;margin-left:314pt;margin-top:336pt;width:276.95pt;height:194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pacing w:val="-3"/>
                          <w:szCs w:val="20"/>
                          <w:rFonts w:ascii="Lucida Grande" w:hAnsi="Lucida Grande" w:eastAsia="ヒラギノ角ゴ Pro W3;ヒラギノ角ゴ Pro W3" w:cs="Lucida Grande"/>
                          <w:color w:val="FFFFFF"/>
                          <w:lang w:val="en-US" w:bidi="ar-SA"/>
                        </w:rPr>
                        <w:t xml:space="preserve">Class Picture Day is Friday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pacing w:val="-3"/>
                          <w:szCs w:val="20"/>
                          <w:rFonts w:ascii="Lucida Grande" w:hAnsi="Lucida Grande" w:eastAsia="ヒラギノ角ゴ Pro W3;ヒラギノ角ゴ Pro W3" w:cs="Lucida Grande"/>
                          <w:color w:val="FFFFFF"/>
                          <w:lang w:val="en-US" w:bidi="ar-SA"/>
                        </w:rPr>
                        <w:t xml:space="preserve">September 3rd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686868"/>
                <v:stroke color="#c48c62" weight="63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2735</wp:posOffset>
                </wp:positionH>
                <wp:positionV relativeFrom="page">
                  <wp:posOffset>290830</wp:posOffset>
                </wp:positionV>
                <wp:extent cx="3289300" cy="2857500"/>
                <wp:effectExtent l="212725" t="243205" r="248920" b="279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38000">
                          <a:off x="0" y="0"/>
                          <a:ext cx="3289320" cy="2857680"/>
                        </a:xfrm>
                        <a:prstGeom prst="rect">
                          <a:avLst/>
                        </a:prstGeom>
                        <a:solidFill>
                          <a:srgbClr val="fed8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142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ed8ff" stroked="t" o:allowincell="f" style="position:absolute;margin-left:23.05pt;margin-top:22.85pt;width:258.95pt;height:224.95pt;mso-wrap-style:none;v-text-anchor:middle;rotation:352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12700"/>
                <v:stroke color="black" weight="633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536700</wp:posOffset>
            </wp:positionH>
            <wp:positionV relativeFrom="page">
              <wp:posOffset>150495</wp:posOffset>
            </wp:positionV>
            <wp:extent cx="266700" cy="3829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1" r="-7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201160</wp:posOffset>
                </wp:positionH>
                <wp:positionV relativeFrom="page">
                  <wp:posOffset>1034415</wp:posOffset>
                </wp:positionV>
                <wp:extent cx="3263900" cy="2971800"/>
                <wp:effectExtent l="257810" t="270510" r="266700" b="274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2800">
                          <a:off x="0" y="0"/>
                          <a:ext cx="3263760" cy="2971800"/>
                        </a:xfrm>
                        <a:prstGeom prst="pie">
                          <a:avLst/>
                        </a:prstGeom>
                        <a:solidFill>
                          <a:srgbClr val="fffbb3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4946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7,91" coordsize="21523,21509" path="m77,91l21600,0l21523,21509l0,21600xm77,91e" fillcolor="#fffbb3" stroked="t" o:allowincell="f" style="position:absolute;margin-left:330.8pt;margin-top:81.4pt;width:256.95pt;height:233.95pt;mso-wrap-style:none;v-text-anchor:middle;rotation:9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44c"/>
                <v:stroke color="black" weight="63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21480</wp:posOffset>
                </wp:positionH>
                <wp:positionV relativeFrom="page">
                  <wp:posOffset>1170305</wp:posOffset>
                </wp:positionV>
                <wp:extent cx="3175000" cy="2984500"/>
                <wp:effectExtent l="11430" t="1143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298440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78,86" coordsize="21522,21514" path="m78,86l21600,0l21522,21514l0,21600xm78,86e" stroked="f" o:allowincell="f" style="position:absolute;margin-left:332.4pt;margin-top:92.15pt;width:249.95pt;height:234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7355</wp:posOffset>
                </wp:positionH>
                <wp:positionV relativeFrom="page">
                  <wp:posOffset>7265035</wp:posOffset>
                </wp:positionV>
                <wp:extent cx="2921000" cy="2209800"/>
                <wp:effectExtent l="205105" t="271145" r="222885" b="288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7200">
                          <a:off x="0" y="0"/>
                          <a:ext cx="2921040" cy="2209680"/>
                        </a:xfrm>
                        <a:prstGeom prst="pie">
                          <a:avLst/>
                        </a:prstGeom>
                        <a:solidFill>
                          <a:srgbClr val="e4ffd1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4946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xm0,0e" fillcolor="#e4ffd1" stroked="t" o:allowincell="f" style="position:absolute;margin-left:33.65pt;margin-top:572pt;width:229.95pt;height:173.95pt;mso-wrap-style:none;v-text-anchor:middle;rotation:350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002e"/>
                <v:stroke color="black" weight="63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82905</wp:posOffset>
                </wp:positionH>
                <wp:positionV relativeFrom="page">
                  <wp:posOffset>7213600</wp:posOffset>
                </wp:positionV>
                <wp:extent cx="2794000" cy="2171700"/>
                <wp:effectExtent l="0" t="0" r="635" b="5905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217188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Apple Casual" w:hAnsi="Apple Casual" w:eastAsia="Times New Roman" w:cs="Apple Casual"/>
                                <w:color w:val="000000"/>
                                <w:lang w:val="en-US" w:eastAsia="en-US" w:bidi="en-US"/>
                              </w:rPr>
                              <w:t>Suppli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Apple Casual" w:hAnsi="Apple Casual" w:eastAsia="Times New Roman" w:cs="Apple Casual"/>
                                <w:color w:val="000000"/>
                                <w:lang w:val="en-US" w:eastAsia="en-US" w:bidi="en-US"/>
                              </w:rPr>
                              <w:t>Please bring what you need to class...this includes a pencil and history spiral notebook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xm0,0e" stroked="f" o:allowincell="f" style="position:absolute;margin-left:30.15pt;margin-top:568pt;width:219.95pt;height:170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Apple Casual" w:hAnsi="Apple Casual" w:eastAsia="Times New Roman" w:cs="Apple Casual"/>
                          <w:color w:val="000000"/>
                          <w:lang w:val="en-US" w:eastAsia="en-US" w:bidi="en-US"/>
                        </w:rPr>
                        <w:t>Supplies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Apple Casual" w:hAnsi="Apple Casual" w:eastAsia="Times New Roman" w:cs="Apple Casual"/>
                          <w:color w:val="000000"/>
                          <w:lang w:val="en-US" w:eastAsia="en-US" w:bidi="en-US"/>
                        </w:rPr>
                        <w:t>Please bring what you need to class...this includes a pencil and history spiral notebook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726565</wp:posOffset>
            </wp:positionH>
            <wp:positionV relativeFrom="page">
              <wp:posOffset>7073265</wp:posOffset>
            </wp:positionV>
            <wp:extent cx="306705" cy="4095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1" r="-7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07975</wp:posOffset>
                </wp:positionH>
                <wp:positionV relativeFrom="page">
                  <wp:posOffset>3791585</wp:posOffset>
                </wp:positionV>
                <wp:extent cx="3327400" cy="3162300"/>
                <wp:effectExtent l="117475" t="108585" r="149860" b="139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12800">
                          <a:off x="0" y="0"/>
                          <a:ext cx="3327480" cy="3162240"/>
                        </a:xfrm>
                        <a:prstGeom prst="pie">
                          <a:avLst/>
                        </a:prstGeom>
                        <a:solidFill>
                          <a:srgbClr val="dcd6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4946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09,21507" path="m0,0l21509,93l21600,21600l91,21507xm0,0e" fillcolor="#dcd6ff" stroked="t" o:allowincell="f" style="position:absolute;margin-left:24.2pt;margin-top:298.5pt;width:261.95pt;height:248.95pt;mso-wrap-style:none;v-text-anchor:middle;rotation:357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32900"/>
                <v:stroke color="black" weight="63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46075</wp:posOffset>
                </wp:positionH>
                <wp:positionV relativeFrom="page">
                  <wp:posOffset>3959225</wp:posOffset>
                </wp:positionV>
                <wp:extent cx="3263900" cy="2844800"/>
                <wp:effectExtent l="0" t="635" r="13335" b="6242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760" cy="284472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Apple Casual" w:hAnsi="Apple Casual" w:eastAsia="ヒラギノ角ゴ Pro W3;ヒラギノ角ゴ Pro W3" w:cs="Apple Casual"/>
                                <w:color w:val="000000"/>
                                <w:lang w:val="en-US" w:bidi="ar-SA"/>
                              </w:rPr>
                              <w:t>REMEMB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Apple Casual" w:hAnsi="Apple Casual" w:eastAsia="ヒラギノ角ゴ Pro W3;ヒラギノ角ゴ Pro W3" w:cs="Apple Casual"/>
                                <w:color w:val="000000"/>
                                <w:lang w:val="en-US" w:bidi="ar-SA"/>
                              </w:rPr>
                              <w:t>Don’t give your locker combination out to anyone! It is important that you have a safe place to store your stuff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21514,21495" path="m0,0l21514,105l21600,21600l86,21495xm0,0e" stroked="f" o:allowincell="f" style="position:absolute;margin-left:27.25pt;margin-top:311.75pt;width:256.95pt;height:223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Apple Casual" w:hAnsi="Apple Casual" w:eastAsia="ヒラギノ角ゴ Pro W3;ヒラギノ角ゴ Pro W3" w:cs="Apple Casual"/>
                          <w:color w:val="000000"/>
                          <w:lang w:val="en-US" w:bidi="ar-SA"/>
                        </w:rPr>
                        <w:t>REMEMBER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Apple Casual" w:hAnsi="Apple Casual" w:eastAsia="ヒラギノ角ゴ Pro W3;ヒラギノ角ゴ Pro W3" w:cs="Apple Casual"/>
                          <w:color w:val="000000"/>
                          <w:lang w:val="en-US" w:bidi="ar-SA"/>
                        </w:rPr>
                        <w:t>Don’t give your locker combination out to anyone! It is important that you have a safe place to store your stuff!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668145</wp:posOffset>
            </wp:positionH>
            <wp:positionV relativeFrom="page">
              <wp:posOffset>3593465</wp:posOffset>
            </wp:positionV>
            <wp:extent cx="338455" cy="4540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51" r="-7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219575</wp:posOffset>
                </wp:positionH>
                <wp:positionV relativeFrom="page">
                  <wp:posOffset>6954520</wp:posOffset>
                </wp:positionV>
                <wp:extent cx="3048000" cy="2946400"/>
                <wp:effectExtent l="158115" t="162560" r="175895" b="1803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800">
                          <a:off x="0" y="0"/>
                          <a:ext cx="3048120" cy="2946240"/>
                        </a:xfrm>
                        <a:prstGeom prst="pie">
                          <a:avLst/>
                        </a:prstGeom>
                        <a:solidFill>
                          <a:srgbClr val="dcd6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4946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xm0,0e" fillcolor="#dcd6ff" stroked="t" o:allowincell="f" style="position:absolute;margin-left:332.25pt;margin-top:547.6pt;width:239.95pt;height:231.95pt;mso-wrap-style:none;v-text-anchor:middle;rotation:5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32900"/>
                <v:stroke color="black" weight="63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281170</wp:posOffset>
                </wp:positionH>
                <wp:positionV relativeFrom="page">
                  <wp:posOffset>7095490</wp:posOffset>
                </wp:positionV>
                <wp:extent cx="2870200" cy="295910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295920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Lucida Grande" w:hAnsi="Lucida Grande" w:eastAsia="ヒラギノ角ゴ Pro W3;ヒラギノ角ゴ Pro W3" w:cs="Lucida Grande"/>
                                <w:color w:val="000000"/>
                                <w:lang w:val="en-US" w:bidi="ar-SA"/>
                              </w:rPr>
                              <w:t>Please No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xm0,0e" stroked="f" o:allowincell="f" style="position:absolute;margin-left:337.1pt;margin-top:558.7pt;width:225.95pt;height:232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Lucida Grande" w:hAnsi="Lucida Grande" w:eastAsia="ヒラギノ角ゴ Pro W3;ヒラギノ角ゴ Pro W3" w:cs="Lucida Grande"/>
                          <w:color w:val="000000"/>
                          <w:lang w:val="en-US" w:bidi="ar-SA"/>
                        </w:rPr>
                        <w:t>Please Not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657215</wp:posOffset>
            </wp:positionH>
            <wp:positionV relativeFrom="page">
              <wp:posOffset>6772910</wp:posOffset>
            </wp:positionV>
            <wp:extent cx="352425" cy="43624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51" r="-7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984375</wp:posOffset>
                </wp:positionH>
                <wp:positionV relativeFrom="page">
                  <wp:posOffset>-2759075</wp:posOffset>
                </wp:positionV>
                <wp:extent cx="6356350" cy="6426200"/>
                <wp:effectExtent l="635" t="0" r="3683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6520" cy="6426360"/>
                          <a:chOff x="0" y="0"/>
                          <a:chExt cx="6356520" cy="642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2904000">
                            <a:off x="707400" y="1155960"/>
                            <a:ext cx="4941000" cy="411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51420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1711440" y="3213720"/>
                            <a:ext cx="433656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Lucida Grande" w:hAnsi="Lucida Grande" w:eastAsia="ヒラギノ角ゴ Pro W3;ヒラギノ角ゴ Pro W3" w:cs="Lucida Grande"/>
                                  <w:color w:val="000000"/>
                                  <w:lang w:val="en-US" w:bidi="ar-SA"/>
                                </w:rPr>
                                <w:t xml:space="preserve">     Week of August 16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vertAlign w:val="superscript"/>
                                  <w:rFonts w:ascii="Lucida Grande" w:hAnsi="Lucida Grande" w:eastAsia="ヒラギノ角ゴ Pro W3;ヒラギノ角ゴ Pro W3" w:cs="Lucida Grande"/>
                                  <w:color w:val="00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Lucida Grande" w:hAnsi="Lucida Grande" w:eastAsia="ヒラギノ角ゴ Pro W3;ヒラギノ角ゴ Pro W3" w:cs="Lucida Grande"/>
                                  <w:color w:val="000000"/>
                                  <w:lang w:val="en-US" w:bidi="ar-SA"/>
                                </w:rPr>
                                <w:t>-20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5pt;margin-top:-126.2pt;width:420.5pt;height:323.9pt" coordorigin="4239,-2524" coordsize="8410,64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39;top:-2525;width:7780;height:6477;mso-wrap-style:none;v-text-anchor:middle;rotation:48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820;top:716;width:6828;height:5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Lucida Grande" w:hAnsi="Lucida Grande" w:eastAsia="ヒラギノ角ゴ Pro W3;ヒラギノ角ゴ Pro W3" w:cs="Lucida Grande"/>
                            <w:color w:val="000000"/>
                            <w:lang w:val="en-US" w:bidi="ar-SA"/>
                          </w:rPr>
                          <w:t xml:space="preserve">     Week of August 16</w:t>
                        </w:r>
                        <w:r>
                          <w:rPr>
                            <w:kern w:val="2"/>
                            <w:sz w:val="34"/>
                            <w:b/>
                            <w:szCs w:val="20"/>
                            <w:vertAlign w:val="superscript"/>
                            <w:rFonts w:ascii="Lucida Grande" w:hAnsi="Lucida Grande" w:eastAsia="ヒラギノ角ゴ Pro W3;ヒラギノ角ゴ Pro W3" w:cs="Lucida Grande"/>
                            <w:color w:val="00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Lucida Grande" w:hAnsi="Lucida Grande" w:eastAsia="ヒラギノ角ゴ Pro W3;ヒラギノ角ゴ Pro W3" w:cs="Lucida Grande"/>
                            <w:color w:val="000000"/>
                            <w:lang w:val="en-US" w:bidi="ar-SA"/>
                          </w:rPr>
                          <w:t>-20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5930900</wp:posOffset>
            </wp:positionH>
            <wp:positionV relativeFrom="page">
              <wp:posOffset>887095</wp:posOffset>
            </wp:positionV>
            <wp:extent cx="266700" cy="38290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51" r="-7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2616835</wp:posOffset>
            </wp:positionH>
            <wp:positionV relativeFrom="page">
              <wp:posOffset>7991475</wp:posOffset>
            </wp:positionV>
            <wp:extent cx="1949450" cy="2211070"/>
            <wp:effectExtent l="0" t="0" r="17780" b="1778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228850"/>
                    </a:xfrm>
                    <a:prstGeom prst="rect">
                      <a:avLst/>
                    </a:prstGeom>
                    <a:effectLst>
                      <a:outerShdw dist="2476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2046605</wp:posOffset>
            </wp:positionH>
            <wp:positionV relativeFrom="page">
              <wp:posOffset>2070735</wp:posOffset>
            </wp:positionV>
            <wp:extent cx="3868420" cy="3738245"/>
            <wp:effectExtent l="0" t="0" r="17780" b="1778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56025"/>
                    </a:xfrm>
                    <a:prstGeom prst="rect">
                      <a:avLst/>
                    </a:prstGeom>
                    <a:effectLst>
                      <a:outerShdw dist="2476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00</wp:posOffset>
                </wp:positionH>
                <wp:positionV relativeFrom="paragraph">
                  <wp:posOffset>234950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Apple Casual" w:hAnsi="Apple Casual" w:eastAsia="Times New Roman" w:cs="Apple Casual"/>
                                <w:color w:val="000000"/>
                                <w:sz w:val="4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Apple Casual" w:ascii="Apple Casual" w:hAnsi="Apple Casual"/>
                                <w:color w:val="000000"/>
                                <w:sz w:val="48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185pt;mso-position-vertical-relative:text;margin-left:1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eeForm"/>
                        <w:jc w:val="center"/>
                        <w:rPr>
                          <w:rFonts w:ascii="Apple Casual" w:hAnsi="Apple Casual" w:eastAsia="Times New Roman" w:cs="Apple Casual"/>
                          <w:color w:val="000000"/>
                          <w:sz w:val="48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Apple Casual" w:ascii="Apple Casual" w:hAnsi="Apple Casual"/>
                          <w:color w:val="000000"/>
                          <w:sz w:val="48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800</wp:posOffset>
                </wp:positionH>
                <wp:positionV relativeFrom="paragraph">
                  <wp:posOffset>-76200</wp:posOffset>
                </wp:positionV>
                <wp:extent cx="2717800" cy="2349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0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0"/>
                              </w:rPr>
                              <w:t>Histor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pple Casual" w:hAnsi="Apple Casual" w:cs="Apple Casual"/>
                                <w:sz w:val="40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0"/>
                              </w:rPr>
                              <w:t xml:space="preserve">We begin the year studying about Ancient Greece! You will all choose a city-state to “live” in and study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185pt;mso-wrap-distance-left:9.05pt;mso-wrap-distance-right:9.05pt;mso-wrap-distance-top:0pt;mso-wrap-distance-bottom:0pt;margin-top:-6pt;mso-position-vertical-relative:text;margin-left:1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0"/>
                        </w:rPr>
                      </w:pPr>
                      <w:r>
                        <w:rPr>
                          <w:rFonts w:cs="Apple Casual" w:ascii="Apple Casual" w:hAnsi="Apple Casual"/>
                          <w:sz w:val="40"/>
                        </w:rPr>
                        <w:t>Histor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pple Casual" w:hAnsi="Apple Casual" w:cs="Apple Casual"/>
                          <w:sz w:val="40"/>
                        </w:rPr>
                      </w:pPr>
                      <w:r>
                        <w:rPr>
                          <w:rFonts w:cs="Apple Casual" w:ascii="Apple Casual" w:hAnsi="Apple Casual"/>
                          <w:sz w:val="40"/>
                        </w:rPr>
                        <w:t xml:space="preserve">We begin the year studying about Ancient Greece! You will all choose a city-state to “live” in and study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720" w:right="720" w:gutter="0" w:header="720" w:top="1080" w:footer="720" w:bottom="1080"/>
      <w:pgNumType w:fmt="decimal"/>
      <w:cols w:num="3" w:space="2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House Cursive B">
    <w:charset w:val="00"/>
    <w:family w:val="auto"/>
    <w:pitch w:val="variable"/>
  </w:font>
  <w:font w:name="American Typewriter">
    <w:charset w:val="00"/>
    <w:family w:val="auto"/>
    <w:pitch w:val="variable"/>
  </w:font>
  <w:font w:name="Helvetica Neue">
    <w:charset w:val="00"/>
    <w:family w:val="swiss"/>
    <w:pitch w:val="variable"/>
  </w:font>
  <w:font w:name="Lucida Grande">
    <w:charset w:val="00"/>
    <w:family w:val="auto"/>
    <w:pitch w:val="variable"/>
  </w:font>
  <w:font w:name="Apple Casu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 w:val="false"/>
        <w:b w:val="false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b w:val="false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 w:val="false"/>
        <w:b w:val="false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b w:val="false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 w:val="false"/>
        <w:b w:val="false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b w:val="false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 w:val="false"/>
        <w:b w:val="false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b w:val="false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/>
      <w:bidi w:val="0"/>
      <w:jc w:val="center"/>
    </w:pPr>
    <w:rPr>
      <w:rFonts w:ascii="SchoolHouse Cursive B" w:hAnsi="SchoolHouse Cursive B" w:eastAsia="ヒラギノ角ゴ Pro W3;ヒラギノ角ゴ Pro W3" w:cs="SchoolHouse Cursive B"/>
      <w:color w:val="000000"/>
      <w:spacing w:val="-8"/>
      <w:sz w:val="26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  <w:jc w:val="center"/>
    </w:pPr>
    <w:rPr>
      <w:rFonts w:ascii="American Typewriter" w:hAnsi="American Typewriter" w:eastAsia="ヒラギノ角ゴ Pro W3;ヒラギノ角ゴ Pro W3" w:cs="American Typewriter"/>
      <w:b/>
      <w:color w:val="1E3CA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  <w:spacing w:lineRule="auto" w:line="288"/>
      <w:ind w:firstLine="360"/>
    </w:pPr>
    <w:rPr>
      <w:rFonts w:ascii="Helvetica Neue" w:hAnsi="Helvetica Neue" w:eastAsia="ヒラギノ角ゴ Pro W3;ヒラギノ角ゴ Pro W3" w:cs="Helvetica Neue"/>
      <w:color w:val="457699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  <w:spacing w:lineRule="auto" w:line="288"/>
    </w:pPr>
    <w:rPr>
      <w:rFonts w:ascii="Helvetica Neue" w:hAnsi="Helvetica Neue" w:eastAsia="ヒラギノ角ゴ Pro W3;ヒラギノ角ゴ Pro W3" w:cs="Helvetica Neue"/>
      <w:color w:val="457699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43:00Z</dcterms:created>
  <dc:creator>Beth Beenken</dc:creator>
  <dc:description/>
  <cp:keywords/>
  <dc:language>en-US</dc:language>
  <cp:lastModifiedBy>Beth Beenken</cp:lastModifiedBy>
  <dcterms:modified xsi:type="dcterms:W3CDTF">2010-08-11T01:43:00Z</dcterms:modified>
  <cp:revision>2</cp:revision>
  <dc:subject/>
  <dc:title/>
</cp:coreProperties>
</file>